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2/5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Informace k stánkovému prodeji strakonického piva na Václavské pout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) Pověření obřadníka k vykonávání sňatečních obřadů</w:t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  <w:r>
        <w:br w:type="page"/>
      </w:r>
    </w:p>
    <w:p>
      <w:pPr>
        <w:pStyle w:val="Heading2"/>
        <w:rPr/>
      </w:pPr>
      <w:r>
        <w:rPr/>
        <w:t>1)  Informace k stánkovému prodeji strakonického piva na Václavské pou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ředloženou informaci k stánkovému prodeji strakonického piva na Václavské pouti.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2)  Pověření obřadníka k vykonávání sňatečných obřad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Doporučuje Z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/>
        <w:t>pověřit člena Zastupitelstva města Strakonice p. Jaroslava Horejše k tomu, aby před ním snoubenci, při sňatečném obřadu prováděném orgánem veřejné moci, projevili vůli, že spolu vstupují do manželství (v souladu s ust. § 11a odst. 1 zákona č. 301/2000 Sb., o matrikách, jménu a příjmení a o změně některých souvisejících zákonů, v platném znění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5:00Z</dcterms:created>
  <dc:creator>dubovam</dc:creator>
  <dc:description/>
  <cp:keywords/>
  <dc:language>en-US</dc:language>
  <cp:lastModifiedBy>Miroslava Havrdová</cp:lastModifiedBy>
  <cp:lastPrinted>2016-10-19T11:24:00Z</cp:lastPrinted>
  <dcterms:modified xsi:type="dcterms:W3CDTF">2016-10-20T09:32:00Z</dcterms:modified>
  <cp:revision>3</cp:revision>
  <dc:subject/>
  <dc:title>29/3 odbor školství a cestovního ruchu</dc:title>
</cp:coreProperties>
</file>